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itöltési útmutató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Kulturális és közösségi rendezvények szervezése” – nyilatkozat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formanyomtatványá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A bejelentés iktatój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 a rovatba ne írjon semmit, hagyja üresen!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Azonosítási informáci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HACS regisztrációs száma</w:t>
      </w:r>
      <w:r>
        <w:rPr>
          <w:rFonts w:cs="Times New Roman" w:ascii="Times New Roman" w:hAnsi="Times New Roman"/>
        </w:rPr>
        <w:t>: Az Alsó-Tisza Vidék Fejlesztéséért Egyesület Helyi Akciócsoportjának 10 jegyű regisztrációs számát kell beírni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Bejelentő adata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Ügyfél-regisztrációs szám</w:t>
      </w:r>
      <w:r>
        <w:rPr>
          <w:rFonts w:cs="Times New Roman" w:ascii="Times New Roman" w:hAnsi="Times New Roman"/>
        </w:rPr>
        <w:t>: Ebbe a rovatba írja be az MVH által kiadott ügyfélregisztrációs igazoláson szereplő 10 jegyű azonosító számot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Név:</w:t>
      </w:r>
      <w:r>
        <w:rPr>
          <w:rFonts w:cs="Times New Roman" w:ascii="Times New Roman" w:hAnsi="Times New Roman"/>
        </w:rPr>
        <w:t xml:space="preserve"> Adja meg az ügyfél (tag) nevét, cég esetében a nevet és a cégformát. A névnek egyeznie kell a regisztrációs számhoz bejelentett névvel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Rendezvén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2004-2008. év során megrendezett rendezvények száma</w:t>
      </w:r>
      <w:r>
        <w:rPr>
          <w:rFonts w:cs="Times New Roman" w:ascii="Times New Roman" w:hAnsi="Times New Roman"/>
        </w:rPr>
        <w:t xml:space="preserve">: Ebbe a rovatba a szervezet 2004-2008. közötti, kulturális és közösségi célú rendezvényeink számát írja be!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Ingyenes helyszín biztosítása</w:t>
      </w:r>
      <w:r>
        <w:rPr>
          <w:rFonts w:cs="Times New Roman" w:ascii="Times New Roman" w:hAnsi="Times New Roman"/>
        </w:rPr>
        <w:t xml:space="preserve">: Az ügyfél biztosít-e ingyenes helyszínt a rendezvény ideje alatt a térségi Leader akciócsoportnak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Rendezvény neve</w:t>
      </w:r>
      <w:r>
        <w:rPr>
          <w:rFonts w:cs="Times New Roman" w:ascii="Times New Roman" w:hAnsi="Times New Roman"/>
        </w:rPr>
        <w:t>: A rendezvény hivatalos megnevezés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Helyszín</w:t>
      </w:r>
      <w:r>
        <w:rPr>
          <w:rFonts w:cs="Times New Roman" w:ascii="Times New Roman" w:hAnsi="Times New Roman"/>
        </w:rPr>
        <w:t>: A település, ahol a rendezvény megvalósult. Több helyszínt összefogó rendezvény esetén egy települést megnevezése elegendő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Dátum</w:t>
      </w:r>
      <w:r>
        <w:rPr>
          <w:rFonts w:cs="Times New Roman" w:ascii="Times New Roman" w:hAnsi="Times New Roman"/>
        </w:rPr>
        <w:t>: Ide a rendezvény pontos kezdetének, és végének dátuma kerüljön. (Egynapos rendezvény esetén a kezdetének, végének időpontja megegyezik!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fejtés során az ügyfél a számára legfontosabb, max. 3 rendezvényt részletezze pontosa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/>
        </w:rPr>
        <w:t>rendezvényen helyi népi, népművészeti termék is bemutatásra kerül:</w:t>
      </w:r>
      <w:r>
        <w:rPr>
          <w:rFonts w:cs="Times New Roman" w:ascii="Times New Roman" w:hAnsi="Times New Roman"/>
        </w:rPr>
        <w:t xml:space="preserve"> A megvalósítani kívánt rendezvényen bemutatásra kerül-e helyi népi, népművészeti termék. (Az Alsó-Tisza Vidék Fejlesztéséért Egyesület területén előállított termék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 rendezvény több település vagy szervezet összefogásával valósul meg</w:t>
      </w:r>
      <w:r>
        <w:rPr>
          <w:rFonts w:cs="Times New Roman" w:ascii="Times New Roman" w:hAnsi="Times New Roman"/>
        </w:rPr>
        <w:t>: A megvalósítani kívánt rendezvény több település vagy szervezet összefogásával valósul-e meg. Ha a válasza igen, kérem csatolja az együttműködési megállapodást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Helyi v. térségi előadó, alkotó szerepel a programban</w:t>
      </w:r>
      <w:r>
        <w:rPr>
          <w:rFonts w:cs="Times New Roman" w:ascii="Times New Roman" w:hAnsi="Times New Roman"/>
        </w:rPr>
        <w:t>: A megvalósítani kívánt rendezvény programjában szerepel-e helyi v. térségi előadó. (Az Alsó-Tisza Vidék Fejlesztéséért Egyesület területéről érkező előadó). Igen válasz esetén, kérem soroljon fel  max. 4 db előadó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 rendezvény kínál gyermekfoglalkoztató programokat</w:t>
      </w:r>
      <w:r>
        <w:rPr>
          <w:rFonts w:cs="Times New Roman" w:ascii="Times New Roman" w:hAnsi="Times New Roman"/>
        </w:rPr>
        <w:t xml:space="preserve">: A megvalósítani kívánt rendezvény kínál-e gyermekfoglalkoztató programokat. Igen válasz esetén, soroljon fel max. 3 db programot!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Kitöltési dátum és aláírá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Dátum</w:t>
      </w:r>
      <w:r>
        <w:rPr>
          <w:rFonts w:cs="Times New Roman" w:ascii="Times New Roman" w:hAnsi="Times New Roman"/>
        </w:rPr>
        <w:t>: A kitöltés időpontját kell beírni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Ügyfél aláírása</w:t>
      </w:r>
      <w:r>
        <w:rPr>
          <w:rFonts w:cs="Times New Roman" w:ascii="Times New Roman" w:hAnsi="Times New Roman"/>
        </w:rPr>
        <w:t>: Természetes személy bejelentő saját aláírásával látja el a dokumentumot, cég, szervezet esetén a képviselő aláírása szükséges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formanyomtatvány az Alsó-Tisza Vidék Fejlesztéséért Egyesület tervezési területén megvalósuló fejlesztésre vagy rendezvény szervezésére beadandó pályázat kötelező mellékletét képezi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Egyesületünk elérhetőségei:</w:t>
      </w:r>
    </w:p>
    <w:p>
      <w:pPr>
        <w:pStyle w:val="Normal"/>
        <w:rPr/>
      </w:pPr>
      <w:r>
        <w:rPr>
          <w:rFonts w:cs="Times New Roman" w:ascii="Times New Roman" w:hAnsi="Times New Roman"/>
        </w:rPr>
        <w:t>Alsó-Tisza Vidék Fejlesztéséért Egyesület</w:t>
      </w:r>
    </w:p>
    <w:p>
      <w:pPr>
        <w:pStyle w:val="Normal"/>
        <w:rPr/>
      </w:pPr>
      <w:r>
        <w:rPr>
          <w:rFonts w:cs="Times New Roman" w:ascii="Times New Roman" w:hAnsi="Times New Roman"/>
        </w:rPr>
        <w:t>6640 Csongrád, Kossuth tér 7.</w:t>
        <w:br/>
        <w:t>Tel.: 63/571-954, 63/571-956</w:t>
        <w:br/>
        <w:t>Fax: 63/571-956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077" w:right="107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76" w:leader="none"/>
        <w:tab w:val="right" w:pos="9752" w:leader="none"/>
      </w:tabs>
      <w:rPr/>
    </w:pPr>
    <w:r>
      <w:rPr/>
      <w:t>Alsó-Tisza Vidék Fejlesztéséért Egyesület</w:t>
      <w:tab/>
      <w:tab/>
      <w:t>Rendezvé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Vrinda"/>
      <w:b w:val="false"/>
      <w:bCs w:val="false"/>
      <w:i/>
      <w:iCs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20:00Z</dcterms:created>
  <dc:creator>Balogh Szabó Gábor</dc:creator>
  <dc:description/>
  <cp:keywords/>
  <dc:language>en-US</dc:language>
  <cp:lastModifiedBy>Pap Nikolett</cp:lastModifiedBy>
  <dcterms:modified xsi:type="dcterms:W3CDTF">2009-10-14T08:20:00Z</dcterms:modified>
  <cp:revision>2</cp:revision>
  <dc:subject/>
  <dc:title>Kitöltési útmutató</dc:title>
</cp:coreProperties>
</file>