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töltési útmutat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ulturális és közösségi programokhoz kapcsolódó eszközbeszerzés” – nyilatkozat formanyomtatvány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bejelentés iktat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a rovatba ne írjon semmit, hagyja üresen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zonosítási információ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HACS regisztrációs száma</w:t>
      </w:r>
      <w:r>
        <w:rPr>
          <w:rFonts w:cs="Times New Roman" w:ascii="Times New Roman" w:hAnsi="Times New Roman"/>
        </w:rPr>
        <w:t>: Az Alsó-Tisza Vidék Fejlesztéséért Egyesület Helyi Akciócsoportjának 10 jegyű regisztrációs számát kell beírn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Bejelentő adata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Ügyfél-regisztrációs szám</w:t>
      </w:r>
      <w:r>
        <w:rPr>
          <w:rFonts w:cs="Times New Roman" w:ascii="Times New Roman" w:hAnsi="Times New Roman"/>
        </w:rPr>
        <w:t>: Ebbe a rovatba írja be az MVH által kiadott ügyfélregisztrációs igazoláson szereplő 10 jegyű azonosító számo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Név:</w:t>
      </w:r>
      <w:r>
        <w:rPr>
          <w:rFonts w:cs="Times New Roman" w:ascii="Times New Roman" w:hAnsi="Times New Roman"/>
        </w:rPr>
        <w:t xml:space="preserve"> Adja meg az ügyfél (tag) nevét, cég esetében a nevet és a cégformát. A névnek egyeznie kell a regisztrációs számhoz bejelentett névve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Közösségi célú fejleszt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közösségi célú beruházások: az olyan fejlesztések, amelyek a Közhasznú szervezetek tevékenységéről szóló 1997. évi CLVI. tv. V. fejezet 26. § c) pontja szerinti feladat ellátását segíti elő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2009-ben megrendezett rendezvények száma</w:t>
      </w:r>
      <w:r>
        <w:rPr>
          <w:rFonts w:cs="Times New Roman" w:ascii="Times New Roman" w:hAnsi="Times New Roman"/>
        </w:rPr>
        <w:t xml:space="preserve">: Ebbe a rovatba a szervezet 2009-es közösségi célú rendezvényeink számát írja be!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2010-ben tervezett rendezvények száma: </w:t>
      </w:r>
      <w:r>
        <w:rPr>
          <w:rFonts w:cs="Times New Roman" w:ascii="Times New Roman" w:hAnsi="Times New Roman"/>
        </w:rPr>
        <w:t>Ebbe e rovatba a szervezet 2010-ben tervezett közösségi célú rendezvényeinek számát írja be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 2009-ben megrendezett, illetve 2010-ben tervezett rendezvény neve</w:t>
      </w:r>
      <w:r>
        <w:rPr>
          <w:rFonts w:cs="Times New Roman" w:ascii="Times New Roman" w:hAnsi="Times New Roman"/>
        </w:rPr>
        <w:t>: A rendezvény hivatalos megnevezé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Helyszín</w:t>
      </w:r>
      <w:r>
        <w:rPr>
          <w:rFonts w:cs="Times New Roman" w:ascii="Times New Roman" w:hAnsi="Times New Roman"/>
        </w:rPr>
        <w:t>: A település neve, ahol a rendezvény megvalósult/meg fog valósulni. Több helyszínt összefogó rendezvény esetén egy település megnevezése elegend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Dátum</w:t>
      </w:r>
      <w:r>
        <w:rPr>
          <w:rFonts w:cs="Times New Roman" w:ascii="Times New Roman" w:hAnsi="Times New Roman"/>
        </w:rPr>
        <w:t>: Ide a rendezvény pontos kezdetének, és végének dátuma kerüljön. (Egynapos rendezvény esetén a rendezvény kezdetének, végének időpontja megegyezik!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ifejtés során az ügyfél a számára legfontosabb, max. 2-2 db rendezvényt részletezze pontosan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Kitöltési dátum és aláír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Dátum</w:t>
      </w:r>
      <w:r>
        <w:rPr>
          <w:rFonts w:cs="Times New Roman" w:ascii="Times New Roman" w:hAnsi="Times New Roman"/>
        </w:rPr>
        <w:t>: A kitöltés időpontját kell beírni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Ügyfél aláírása</w:t>
      </w:r>
      <w:r>
        <w:rPr>
          <w:rFonts w:cs="Times New Roman" w:ascii="Times New Roman" w:hAnsi="Times New Roman"/>
        </w:rPr>
        <w:t>: Természetes személy bejelentő saját aláírásával látja el a dokumentumot, cég, szervezet esetén a képviselő aláírása szüksége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formanyomtatvány az Alsó-Tisza Vidék Fejlesztéséért Egyesület tervezési területén megvalósuló fejlesztésre vagy rendezvény szervezésére beadandó pályázat kötelező mellékletét képezi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gyesületünk elérhetősége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ó-Tisza Vidék Fejlesztéséért Egyesü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 Csongrád, Kossuth tér 7.</w:t>
        <w:br/>
        <w:t>Tel.: 63/571-954, 63/571-956</w:t>
        <w:br/>
        <w:t>Fax: 63/571-956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>Alsó-Tisza Vidék Fejlesztéséért Egyesület</w:t>
      <w:tab/>
      <w:t xml:space="preserve"> Közösségi célú fejl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Vrinda"/>
      <w:b w:val="false"/>
      <w:bCs w:val="false"/>
      <w:i/>
      <w:i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8:00Z</dcterms:created>
  <dc:creator>Balogh Szabó Gábor</dc:creator>
  <dc:description/>
  <cp:keywords/>
  <dc:language>en-US</dc:language>
  <cp:lastModifiedBy>Pap Nikolett</cp:lastModifiedBy>
  <dcterms:modified xsi:type="dcterms:W3CDTF">2009-10-14T08:18:00Z</dcterms:modified>
  <cp:revision>2</cp:revision>
  <dc:subject/>
  <dc:title>Kitöltési útmutató</dc:title>
</cp:coreProperties>
</file>