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töltési útmutat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urizmushoz kapcsolódó infrastruktúra és szolgáltatás fejlesztése” –nyilatkozat formanyomtatvány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 A bejelentés iktat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a rovatba ne írjon semmit, hagyja üresen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zonosítási információ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HACS regisztrációs száma</w:t>
      </w:r>
      <w:r>
        <w:rPr>
          <w:rFonts w:cs="Times New Roman" w:ascii="Times New Roman" w:hAnsi="Times New Roman"/>
        </w:rPr>
        <w:t>: Az Alsó-Tisza Vidék Fejlesztéséért Egyesület Helyi Akciócsoportjának 10 jegyű regisztrációs számát kell beírn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Bejelentő adata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Ügyfél-regisztrációs szám</w:t>
      </w:r>
      <w:r>
        <w:rPr>
          <w:rFonts w:cs="Times New Roman" w:ascii="Times New Roman" w:hAnsi="Times New Roman"/>
        </w:rPr>
        <w:t>: Ebbe a rovatba írja be az MVH által kiadott ügyfélregisztrációs igazoláson szereplő 10 jegyű azonosító számo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Név:</w:t>
      </w:r>
      <w:r>
        <w:rPr>
          <w:rFonts w:cs="Times New Roman" w:ascii="Times New Roman" w:hAnsi="Times New Roman"/>
        </w:rPr>
        <w:t xml:space="preserve"> Adja meg az ügyfél (tag) nevét, cég esetében a nevet és a cégformát. A névnek egyeznie kell a regisztrációs számhoz bejelentett névvel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Vállalkozás alapú fejleszté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 vendégeknek nyújtott plusz szolgáltatások a fejlesztést követően</w:t>
      </w:r>
      <w:r>
        <w:rPr>
          <w:rFonts w:cs="Times New Roman" w:ascii="Times New Roman" w:hAnsi="Times New Roman"/>
        </w:rPr>
        <w:t xml:space="preserve">: Kérem jelölje a felsorolt szolgáltatások közül, melyek lesznek elérhetőek a fejlesztés megvalósulása eseté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evezze meg a konkrét szolgáltatásokat: </w:t>
      </w:r>
      <w:r>
        <w:rPr>
          <w:rFonts w:cs="Times New Roman" w:ascii="Times New Roman" w:hAnsi="Times New Roman"/>
        </w:rPr>
        <w:t xml:space="preserve">Kérem nevezze meg  azon konkrét szolgáltatásokat, melyek a fejlesztést követően elérhetővé válnak. Sorolja fel tételesen a jelenleg működő szolgáltatásokat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kialakított vagy fejlesztett szolgáltatás a hét minden napján igénybe vehető: </w:t>
      </w:r>
      <w:r>
        <w:rPr>
          <w:rFonts w:cs="Times New Roman" w:ascii="Times New Roman" w:hAnsi="Times New Roman"/>
        </w:rPr>
        <w:t>Nem válasz esetén kérem jelezze, hogy a hét mely napjain vehető igénybe a szolgáltatás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Kitöltési dátum és aláír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Dátum</w:t>
      </w:r>
      <w:r>
        <w:rPr>
          <w:rFonts w:cs="Times New Roman" w:ascii="Times New Roman" w:hAnsi="Times New Roman"/>
        </w:rPr>
        <w:t>: A kitöltés időpontját kell beírni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Ügyfél aláírása</w:t>
      </w:r>
      <w:r>
        <w:rPr>
          <w:rFonts w:cs="Times New Roman" w:ascii="Times New Roman" w:hAnsi="Times New Roman"/>
        </w:rPr>
        <w:t>: Természetes személy bejelentő saját aláírásával látja el a dokumentumot, cég, szervezet esetén a képviselő aláírása szüksége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en formanyomtatvány az Alsó-Tisza Vidék Fejlesztéséért Egyesület tervezési területén megvalósuló fejlesztésre vagy rendezvény szervezésére beadandó pályázat kötelező mellékletét képezi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gyesületünk elérhetősége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ó-Tisza Vidék Fejlesztéséért Egyesület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0 Csongrád, Kossuth tér 7.</w:t>
        <w:br/>
        <w:t>Tel.: 63/571-954, 63/571-956</w:t>
        <w:br/>
        <w:t>Fax: 63/571-956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5" w:leader="none"/>
      </w:tabs>
      <w:rPr/>
    </w:pPr>
    <w:r>
      <w:rPr/>
      <w:t>Alsó-Tisza Vidék Fejlesztéséért Egyesület</w:t>
      <w:tab/>
      <w:t xml:space="preserve"> Vállalkozási alapú fejl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Vrinda"/>
      <w:b w:val="false"/>
      <w:bCs w:val="false"/>
      <w:i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54:00Z</dcterms:created>
  <dc:creator>Balogh Szabó Gábor</dc:creator>
  <dc:description/>
  <cp:keywords/>
  <dc:language>en-US</dc:language>
  <cp:lastModifiedBy>IllesV</cp:lastModifiedBy>
  <cp:lastPrinted>2009-09-11T10:28:00Z</cp:lastPrinted>
  <dcterms:modified xsi:type="dcterms:W3CDTF">2009-09-24T12:54:00Z</dcterms:modified>
  <cp:revision>2</cp:revision>
  <dc:subject/>
  <dc:title>Kitöltési útmutató</dc:title>
</cp:coreProperties>
</file>