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töltési útmutat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orpincék fejlesztése” – nyilatkozat formanyomtatvány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bejelentés iktató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 a rovatba ne írjon semmit, hagyja üresen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Azonosítási informáci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HACS regisztrációs száma</w:t>
      </w:r>
      <w:r>
        <w:rPr>
          <w:rFonts w:cs="Times New Roman" w:ascii="Times New Roman" w:hAnsi="Times New Roman"/>
        </w:rPr>
        <w:t>: Az Alsó-Tisza Vidék Fejlesztéséért Egyesület Helyi Akciócsoportjának 10 jegyű regisztrációs számát kell beírni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Bejelentő adatai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Ügyfél-regisztrációs szám</w:t>
      </w:r>
      <w:r>
        <w:rPr>
          <w:rFonts w:cs="Times New Roman" w:ascii="Times New Roman" w:hAnsi="Times New Roman"/>
        </w:rPr>
        <w:t>: Ebbe a rovatba írja be az MVH által kiadott ügyfélregisztrációs igazoláson szereplő 10 jegyű azonosító számot!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Név:</w:t>
      </w:r>
      <w:r>
        <w:rPr>
          <w:rFonts w:cs="Times New Roman" w:ascii="Times New Roman" w:hAnsi="Times New Roman"/>
        </w:rPr>
        <w:t xml:space="preserve"> Adja meg az ügyfél (tag) nevét, cég esetében a nevet és a cégformát. A névnek egyeznie kell a regisztrációs számhoz bejelentett névvel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Vállalkozás alapú fejleszté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Hány fő befogadására alkalmas a kialakítandó, fejlesztendő  helyiség</w:t>
      </w:r>
      <w:r>
        <w:rPr>
          <w:rFonts w:cs="Times New Roman" w:ascii="Times New Roman" w:hAnsi="Times New Roman"/>
        </w:rPr>
        <w:t xml:space="preserve">: Ebbe a rovatba kérjük írja be - a pályázathoz csatolt tervdokumentációval összhangban- a kialakítandó, fejlesztendő helyiség hány fő befogadására lesz alkalmas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fejlesztés kapcsán kialakítandó, fejlesztendő helyiség egész évben látogatható: </w:t>
      </w:r>
      <w:r>
        <w:rPr>
          <w:rFonts w:cs="Times New Roman" w:ascii="Times New Roman" w:hAnsi="Times New Roman"/>
        </w:rPr>
        <w:t>A kialakítani, fejleszteni kívánt helyiség látogatható lesz-e egész évben. Nem válasz esetén, kérjük jelezze, mely hónapokban lesz látogathat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sak helyi termőterületről származó bort mutat be az ügyfél</w:t>
      </w:r>
      <w:r>
        <w:rPr>
          <w:rFonts w:cs="Times New Roman" w:ascii="Times New Roman" w:hAnsi="Times New Roman"/>
        </w:rPr>
        <w:t>: Kérjük jelezze, hogy helyi termőterületről származó bort kíván-e bemutatni. (A csongrádi borvidékről származó bor minősül helyi termőterületről származónak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Kitöltési dátum és aláírás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Dátum</w:t>
      </w:r>
      <w:r>
        <w:rPr>
          <w:rFonts w:cs="Times New Roman" w:ascii="Times New Roman" w:hAnsi="Times New Roman"/>
        </w:rPr>
        <w:t>: A kitöltés időpontját kell beírni!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Ügyfél aláírása</w:t>
      </w:r>
      <w:r>
        <w:rPr>
          <w:rFonts w:cs="Times New Roman" w:ascii="Times New Roman" w:hAnsi="Times New Roman"/>
        </w:rPr>
        <w:t>: Természetes személy bejelentő saját aláírásával látja el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umot, cég, szervezet esetén a képviselő aláírása szüksége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formanyomtatvány az Alsó-Tisza Vidék Fejlesztéséért Egyesület tervezési területén megvalósuló fejlesztésre vagy rendezvény szervezésére beadandó pályázat kötelező mellékletét képezi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gyesületünk elérhetőségei:</w:t>
      </w:r>
    </w:p>
    <w:p>
      <w:pPr>
        <w:pStyle w:val="Normal"/>
        <w:rPr/>
      </w:pPr>
      <w:r>
        <w:rPr>
          <w:rFonts w:cs="Times New Roman" w:ascii="Times New Roman" w:hAnsi="Times New Roman"/>
        </w:rPr>
        <w:t>Alsó-Tisza Vidék Fejlesztéséért Egyesüle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6640 Csongrád, Kossuth tér 7.</w:t>
        <w:br/>
        <w:t>Tel.: 63/571-954, 63/571-956</w:t>
        <w:br/>
        <w:t>Fax: 63/571-956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>Alsó-Tisza Vidék Fejlesztéséért Egyesület</w:t>
      <w:tab/>
      <w:t xml:space="preserve"> Vállalkozási alapú fejl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Vrinda"/>
      <w:b w:val="false"/>
      <w:bCs w:val="false"/>
      <w:i/>
      <w:i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7:00Z</dcterms:created>
  <dc:creator>Balogh Szabó Gábor</dc:creator>
  <dc:description/>
  <cp:keywords/>
  <dc:language>en-US</dc:language>
  <cp:lastModifiedBy>Pap Nikolett</cp:lastModifiedBy>
  <cp:lastPrinted>2009-09-24T14:45:00Z</cp:lastPrinted>
  <dcterms:modified xsi:type="dcterms:W3CDTF">2009-10-14T08:17:00Z</dcterms:modified>
  <cp:revision>2</cp:revision>
  <dc:subject/>
  <dc:title>Kitöltési útmutató</dc:title>
</cp:coreProperties>
</file>